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widowControl w:val="false"/>
        <w:bidi w:val="0"/>
        <w:snapToGrid w:val="false"/>
        <w:spacing w:before="144" w:after="72"/>
        <w:jc w:val="center"/>
        <w:rPr/>
      </w:pPr>
      <w:r>
        <w:rPr>
          <w:rFonts w:cs="Arial"/>
          <w:caps/>
          <w:sz w:val="32"/>
          <w:szCs w:val="32"/>
        </w:rPr>
        <w:t xml:space="preserve">Департамент образования и науки </w:t>
      </w:r>
    </w:p>
    <w:p>
      <w:pPr>
        <w:pStyle w:val="Title"/>
        <w:rPr>
          <w:rFonts w:cs="Arial"/>
          <w:sz w:val="32"/>
          <w:szCs w:val="32"/>
        </w:rPr>
      </w:pPr>
      <w:r>
        <w:rPr>
          <w:rFonts w:cs="Arial"/>
          <w:caps/>
          <w:sz w:val="32"/>
          <w:szCs w:val="32"/>
        </w:rPr>
        <w:t>кемеровской области</w:t>
      </w:r>
    </w:p>
    <w:p>
      <w:pPr>
        <w:pStyle w:val="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ИКАЗ</w:t>
      </w:r>
    </w:p>
    <w:p>
      <w:pPr>
        <w:pStyle w:val="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3"/>
        <w:gridCol w:w="1828"/>
        <w:gridCol w:w="1499"/>
        <w:gridCol w:w="363"/>
        <w:gridCol w:w="2126"/>
        <w:gridCol w:w="1319"/>
        <w:gridCol w:w="1516"/>
      </w:tblGrid>
      <w:tr>
        <w:trPr/>
        <w:tc>
          <w:tcPr>
            <w:tcW w:w="313" w:type="dxa"/>
            <w:tcBorders/>
          </w:tcPr>
          <w:p>
            <w:pPr>
              <w:pStyle w:val="TableText"/>
              <w:rPr/>
            </w:pPr>
            <w:r>
              <w:rPr/>
              <w:t>от</w:t>
            </w:r>
          </w:p>
        </w:tc>
        <w:tc>
          <w:tcPr>
            <w:tcW w:w="1828" w:type="dxa"/>
            <w:tcBorders/>
          </w:tcPr>
          <w:p>
            <w:pPr>
              <w:pStyle w:val="TableText"/>
              <w:rPr/>
            </w:pPr>
            <w:r>
              <w:rPr/>
              <w:t>18.04.2014</w:t>
            </w:r>
          </w:p>
        </w:tc>
        <w:tc>
          <w:tcPr>
            <w:tcW w:w="1499" w:type="dxa"/>
            <w:tcBorders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TableText"/>
              <w:rPr/>
            </w:pPr>
            <w:r>
              <w:rPr/>
              <w:t>№</w:t>
            </w:r>
          </w:p>
        </w:tc>
        <w:tc>
          <w:tcPr>
            <w:tcW w:w="2126" w:type="dxa"/>
            <w:tcBorders/>
          </w:tcPr>
          <w:p>
            <w:pPr>
              <w:pStyle w:val="TableText"/>
              <w:rPr/>
            </w:pPr>
            <w:r>
              <w:rPr/>
              <w:t>749</w:t>
            </w:r>
          </w:p>
        </w:tc>
        <w:tc>
          <w:tcPr>
            <w:tcW w:w="1319" w:type="dxa"/>
            <w:tcBorders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TableText"/>
              <w:rPr/>
            </w:pPr>
            <w:r>
              <w:rPr/>
              <w:t>г. Кемер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роках, местах и порядке подачи и рассмотрения апелляций в период проведения государственной итоговой аттестации по образовательным программам основного общего образования в 2014 году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 15 Порядка  проведения государственной итоговой аттестации по образовательным программам основного общего образования, утвержденного приказом Министерства образования и науки Российской Федерации от 25 декабря  2013 г. № 1394 (зарегистрирован </w:t>
        <w:br/>
        <w:t xml:space="preserve">в Минюсте РФ 3 февраля 2014 г. № 31206)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eastAsia="Batang;바탕"/>
          <w:sz w:val="28"/>
          <w:szCs w:val="28"/>
          <w:highlight w:val="yellow"/>
        </w:rPr>
      </w:pPr>
      <w:r>
        <w:rPr>
          <w:rFonts w:eastAsia="Batang;바탕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сроки подачи и рассмотрения апелляций в период проведения государственной итоговой аттестации по образовательным программам основного общего образования </w:t>
      </w:r>
      <w:r>
        <w:rPr>
          <w:bCs/>
          <w:sz w:val="28"/>
          <w:szCs w:val="28"/>
        </w:rPr>
        <w:t xml:space="preserve">2014 года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ста  подачи и рассмотрения апелляций участников государственной итоговой аттестации по образовательным программам основного общего образования 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одачи и рассмотрения апелляций участников государственной итоговой аттестации по образовательным программам основного общего образования (приложение 3).</w:t>
      </w:r>
    </w:p>
    <w:p>
      <w:pPr>
        <w:pStyle w:val="Normal"/>
        <w:ind w:firstLine="709"/>
        <w:jc w:val="both"/>
        <w:rPr>
          <w:color w:val="008080"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Управлению перспективного развития образования и информационной работы департамента образования и науки Кемеровской области разместить  настоящий приказ в средствах массовой информации, в которых осуществляется официальное опубликование нормативных правовых актов органов государственной власти Кемеровской области, а также в разделе официального сайта департамента образования и науки Кемеровской области, посвященного вопросам проведения государственной итоговой аттестации по образовательным программам основного общего образования, не позднее 20 апреля текуще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уководителям муниципальных органов управления образованием довести данный приказ до руководителей подведомственных образовательных учреждений,  обучающихся, их родителей (законных представ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выполнением настоящего приказа возложить на заместителя начальника департамента образования и науки Кемеровской области Л.В. Чв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>
          <w:color w:val="000000"/>
          <w:sz w:val="28"/>
          <w:szCs w:val="28"/>
        </w:rPr>
        <w:t>Начальник департамента</w:t>
        <w:tab/>
        <w:t xml:space="preserve">                                        </w:t>
      </w:r>
      <w:r>
        <w:rPr>
          <w:i/>
          <w:iCs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.В. Чепкасов</w:t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49" w:after="0"/>
        <w:ind w:firstLine="708"/>
        <w:jc w:val="both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1257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rPr/>
            </w:pPr>
            <w:r>
              <w:rPr/>
              <w:t xml:space="preserve">образования и науки  </w:t>
            </w:r>
          </w:p>
          <w:p>
            <w:pPr>
              <w:pStyle w:val="Normal"/>
              <w:rPr/>
            </w:pPr>
            <w:r>
              <w:rPr/>
              <w:t>Кемеровской области                                                                                                                от 18.04.2014  № 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одачи и рассмотрения апелляций в период проведения государственной итоговой аттестации по образовательным программам основного общего образования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735"/>
        <w:gridCol w:w="2113"/>
        <w:gridCol w:w="2240"/>
      </w:tblGrid>
      <w:tr>
        <w:trPr>
          <w:trHeight w:val="120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одачи апелляц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ассмотрения апелляций</w:t>
            </w:r>
          </w:p>
        </w:tc>
      </w:tr>
      <w:tr>
        <w:trPr>
          <w:trHeight w:val="404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рочный этап</w:t>
            </w:r>
          </w:p>
        </w:tc>
      </w:tr>
      <w:tr>
        <w:trPr>
          <w:trHeight w:val="3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4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11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4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е языки (английский, французский, немецкий, испанский языки), география, химия, истор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,</w:t>
            </w:r>
          </w:p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40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4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7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5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КТ, биология, обществознание, литература, 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39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5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469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этап</w:t>
            </w:r>
          </w:p>
        </w:tc>
      </w:tr>
      <w:tr>
        <w:trPr>
          <w:trHeight w:val="54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, химия, литература, 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</w:t>
            </w:r>
          </w:p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</w:tr>
      <w:tr>
        <w:trPr>
          <w:trHeight w:val="22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</w:tr>
      <w:tr>
        <w:trPr>
          <w:trHeight w:val="54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6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, история, биология, иностранные языки, физ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</w:tr>
      <w:tr>
        <w:trPr>
          <w:trHeight w:val="24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6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</w:tr>
      <w:tr>
        <w:trPr>
          <w:trHeight w:val="91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графия, химия, литература, история, физика, иностранные языки, обществознание, биология,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</w:tr>
      <w:tr>
        <w:trPr>
          <w:trHeight w:val="22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6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, матема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</w:tr>
      <w:tr>
        <w:trPr>
          <w:trHeight w:val="37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6.20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учебным предмет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"/>
        <w:tabs>
          <w:tab w:val="clear" w:pos="708"/>
          <w:tab w:val="left" w:pos="15136" w:leader="none"/>
        </w:tabs>
        <w:ind w:right="-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1257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rPr/>
            </w:pPr>
            <w:r>
              <w:rPr/>
              <w:t xml:space="preserve">образования и науки  </w:t>
            </w:r>
          </w:p>
          <w:p>
            <w:pPr>
              <w:pStyle w:val="Normal"/>
              <w:rPr/>
            </w:pPr>
            <w:r>
              <w:rPr/>
              <w:t>Кемеровской области                                                                                                                от 18.04.2014  № 7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 подачи и рассмотрения апелляций участников государственной итоговой аттестации по образовательным программам основного общего образования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3192"/>
        <w:gridCol w:w="2209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частников ГИ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а подач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елляций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рассмотрения апелляций</w:t>
            </w:r>
          </w:p>
        </w:tc>
      </w:tr>
      <w:tr>
        <w:trPr>
          <w:trHeight w:val="1891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ающиеся, не имеющие академической задолженности и в полном объеме выполнившие учебный план или индивидуальный учебный план (имеющие годовые отметки по всем учебным предметам учебного плана за IX класс не ниже удовлетворительных);</w:t>
              <w:br/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         </w:t>
              <w:br/>
              <w:t>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месту обучения участника ГИА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органы         </w:t>
              <w:br/>
              <w:t xml:space="preserve">управления образованием,     </w:t>
              <w:br/>
              <w:t xml:space="preserve">расположенные по месту       </w:t>
              <w:br/>
              <w:t xml:space="preserve">проживания (регистрации)     </w:t>
              <w:br/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ающиеся, освоившие образовательные программы основно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;</w:t>
              <w:b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ающиеся в образовательных организациях,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, и загранучреждениях Министерства иностранных дел Российской Федерации, имеющих в своей структуре специализированные структурные образовательные подразделения;</w:t>
              <w:b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ающиеся с ограниченными возможностями здоровья, обучающиеся дети-инвалиды и инвалиды, освоившие образовательные программы основного общего образования;</w:t>
              <w:br/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ающиеся, освоившие образовательную программу основного общего образования в форме самообразования или семейного образования, либо обучавшиеся по не имеющей государственной аккредитации образовательной программе основного общего образования, вправе пройти экстерном ГИА в организации, осуществляющей образовательную деятельность по имеющей государственную аккредитацию образовательной программе основного общего образования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tabs>
          <w:tab w:val="clear" w:pos="708"/>
          <w:tab w:val="left" w:pos="15136" w:leader="none"/>
        </w:tabs>
        <w:ind w:right="4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1257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rPr/>
            </w:pPr>
            <w:r>
              <w:rPr/>
              <w:t xml:space="preserve">образования и науки  </w:t>
            </w:r>
          </w:p>
          <w:p>
            <w:pPr>
              <w:pStyle w:val="Normal"/>
              <w:rPr/>
            </w:pPr>
            <w:r>
              <w:rPr/>
              <w:t>Кемеровской области                                                                                                                от 18.04.2014  № 749</w:t>
            </w:r>
          </w:p>
        </w:tc>
      </w:tr>
    </w:tbl>
    <w:p>
      <w:pPr>
        <w:pStyle w:val="Normal"/>
        <w:tabs>
          <w:tab w:val="clear" w:pos="708"/>
          <w:tab w:val="left" w:pos="15136" w:leader="none"/>
        </w:tabs>
        <w:ind w:left="6456" w:right="-32" w:firstLine="624"/>
        <w:jc w:val="right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дачи и рассмотрения апелля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государственной итоговой аттестации по образовательным программам основного общего образования в 2014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Порядка  проведения государственной итоговой аттестации по образовательным программам основного общего образования, утвержденного приказом Министерства образования и науки Российской Федерации от 25 декабря  2013 г. № 1394,  зарегистрированного  в Министерстве юстиции Российской Федерации </w:t>
        <w:br/>
        <w:t>3 февраля 2014 г. № 31206, с целью определения регламента подачи и рассмотрения апелляций участников  государственной итоговой аттестации по образовательным программам основного общего образования (далее - ГИ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целях обеспечения права на объективное оценивание участникам ГИА предоставляется право подать в письменной форме апелляции о нарушении установленного порядка проведения ГИА и (или) о несогласии с выставленными баллами в конфликтную комисс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Апелляцией признается аргументированное письменное заявление участника экзамена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 нарушениях процедуры проведения ГИА  по учебному предмету в пункте проведения экзаменов (далее - ППЭ),  при этом под нарушением процедуры понимаются нарушения положений, регламентирующих процедуру проведения ГИА, инструкций, которые могли оказать существенное влияние на результаты ГИ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согласии с выставленными балл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пелляция не приним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содержания и структуры контрольных измерительных материалов по учебным предмет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, связанным с нарушением участников ГИА инструкции по выполнению экзаменационной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пелляция о нарушении процедуры проведения ГИ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Апелляция о нарушении установленного порядка проведения экзамена подается участником ГИА в день проведения экзамена по соответствующему учебному предмету уполномоченному представителю государственной экзаменационной комиссии (далее – ГЭК) до выхода из ППЭ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ля подачи апелляции о нарушении установленного порядка проведения ГИА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ить от руководителя ППЭ форму заявления, по которой составляется апелля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апелляцию в двух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ать оба экземпляра уполномоченному представителю ГЭК, который обязан принять и удостоверить  их своей подписью, один экземпляр отдать участнику ГИА, другой передать в конфликтную комисс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ить информацию о времени и месте рассмотрения апелляции конфликтной комисс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 факту апелляции уполномоченным представителем ГЭК организуется проведение проверки изложенных в апелляции сведений о нарушении установленного порядка проведения ГИА при участии организаторов, технических специалистов по работе с программным обеспечением, специалистов по проведению инструктажа и обеспечению лабораторных работ, не задействованных в аудитории, в которой сдавал экзамен обучающийся, общественных наблюдателей, сотрудников, осуществляющих охрану правопорядка, медицинских работников, а также ассистентов, оказывающих необходимую техническую помощь обучающимся с ограниченными возможностями здоровь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езультаты проверки оформляются в форме заклю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Апелляция и заключение о результатах проверки в тот же день передаются уполномоченным представителем ГЭК в региональную конфликтную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При рассмотрении апелляции о нарушении установленного порядка проведения ГИА региональная конфликтная комиссия рассматривает апелляцию, заключение о результатах  служебного расследования, устанавливает соответствии изложенных в апелляции фактов реальной ситуации и выносит одно из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егиональная конфликтная комиссия рассматривает апелляцию о нарушении установленного порядка проведения ГИА не более двух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удовлетворении апелляции результат экзамена, по процедуре которого обучающимся была подана апелляция, аннулируется и обучающемуся предоставляется возможность сдать экзамен по соответствующему учебному предмету в другой день, предусмотренный расписанием ГИА (резервные д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пелляция о несогласии с выставленными бал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Апелляция о несогласии с выставленными баллами подается в течение двух рабочих дней со дня объявления результатов экзамена по соответствующему учебному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Апелляция о несогласии с выставленными баллами подается непосредственно в образовательную организацию, в которой они были допущены в установленном порядке к ГИ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ь образовательной организации, принявший апелляцию, незамедлительно передает ее в территориальную конфликт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Участники ГИА и (или) их родители (законные представители) заблаговременно информируются о времени и месте рассмотрения апелля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6.5. При рассмотрении апелляции может присутствовать участник ГИА и (или) его родители (законные представители), а также общественные наблюдатели.</w:t>
      </w:r>
      <w:r>
        <w:rPr>
          <w:szCs w:val="28"/>
        </w:rPr>
        <w:t xml:space="preserve"> </w:t>
      </w:r>
      <w:r>
        <w:rPr>
          <w:sz w:val="28"/>
          <w:szCs w:val="28"/>
        </w:rPr>
        <w:t>Указанные лица должны иметь при себе документы, удостоверяющие их личность.</w:t>
      </w:r>
      <w:r>
        <w:rPr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Территориальная конфликтная комиссия при рассмотрении апелляции о несогласии с выставленными баллами запрашивает в государственном учреждении «Областной центр мониторинга качества образования» (далее – ГУ ОЦМКО) распечатанные изображения экзаменационной работы, электронные носители, содержащие файлы с цифровой аудиозаписью устных ответов обучающегося, копии протоколов проверки экзаменационной работы предметной комиссией и экзаменационные материалы, выполнявшиеся обучающимся, подавшим апелляцию. При рассмотрении апелляции о несогласии с выставленными баллами конфликтная комиссия предъявляет указанные материалы участнику ГИА (при его участии в рассмотрении апелля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 Участник ГИА (для участника ГИА, не достигших возраста 14 лет, - в присутствии родителей (законных представителей) письменно подтверждает, что ему предъявлены изображения выполненной им экзаменационной работы, файлы с цифровой аудиозаписью его устного ответа (в случае его участия в рассмотрении апелля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 При возникновении спорных вопросов по оцениванию экзаменационной работы территориальная  конфликтная комиссия привлекает к рассмотрению апелляции экспертов по соответствующему учебному предмету, ранее не проверявших данную экзаменационну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0. По результатам рассмотрения апелляции о несогласии с выставленными баллами территориальная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. Информации о результатах рассмотрения апелляции конфликтной комиссией передается в ГУ ОЦМКО в течение одного  рабочего д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1. ГУ ОЦМКО передает информацию о результатах рассмотрения апелляции территориальной конфликтной комиссией в ФГБУ «Федеральный центр тестирования»  в течение двух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2. ФГБУ «Федеральный центр тестирования» передает измененные по итогам пересчета результаты ГИА в ГУ ОЦМКО, который представляет их для дальнейшего утверждения ГЭ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3. Конфликтная комиссия рассматривает апелляцию о несогласии с выставленными баллами не более трех рабочих дней с момента ее подачи участником ГИ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99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Arial Unicode MS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">
    <w:name w:val="r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">
    <w:name w:val="l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sz w:val="27"/>
      <w:szCs w:val="27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b/>
      <w:bCs/>
      <w:caps/>
      <w:sz w:val="32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right="-5" w:firstLine="540"/>
      <w:jc w:val="both"/>
    </w:pPr>
    <w:rPr>
      <w:color w:val="000000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bullet1gif">
    <w:name w:val="msolistparagraphbullet1.gif"/>
    <w:basedOn w:val="Normal"/>
    <w:qFormat/>
    <w:pPr>
      <w:spacing w:before="150" w:after="225"/>
    </w:pPr>
    <w:rPr>
      <w:lang w:bidi="en-US"/>
    </w:rPr>
  </w:style>
  <w:style w:type="paragraph" w:styleId="Msolistparagraphbullet3gif">
    <w:name w:val="msolistparagraphbullet3.gif"/>
    <w:basedOn w:val="Normal"/>
    <w:qFormat/>
    <w:pPr>
      <w:spacing w:before="150" w:after="225"/>
    </w:pPr>
    <w:rPr>
      <w:lang w:bidi="en-US"/>
    </w:rPr>
  </w:style>
  <w:style w:type="paragraph" w:styleId="Msolistparagraph">
    <w:name w:val="msolistparagraph"/>
    <w:basedOn w:val="Normal"/>
    <w:qFormat/>
    <w:pPr>
      <w:spacing w:before="150" w:after="225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57:00Z</dcterms:created>
  <dc:creator>EGE-Worker</dc:creator>
  <dc:description/>
  <cp:keywords/>
  <dc:language>en-US</dc:language>
  <cp:lastModifiedBy>RUSSIA</cp:lastModifiedBy>
  <cp:lastPrinted>2014-04-18T19:57:00Z</cp:lastPrinted>
  <dcterms:modified xsi:type="dcterms:W3CDTF">2014-05-13T10:54:00Z</dcterms:modified>
  <cp:revision>4</cp:revision>
  <dc:subject/>
  <dc:title>ДЕПАРТАМЕНТ ОБРАЗОВАНИЯ И НАУКИ </dc:title>
</cp:coreProperties>
</file>